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庐山市政府债务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债务限额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省政府核定我市地方政府债务限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.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其中：一般债务限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.6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专项债务限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.6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亿元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债务余额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底我市地方政府债务余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.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其中：一般债务余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专项债务余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6.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亿元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债券转贷收入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市地方政府债券转贷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4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其中：新增债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再融资债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亿元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还本付息情况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市地方政府债券还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其中：一般债务还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专项债务还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；付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其中：一般债务付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5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，专项债务付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0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亿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14:37Z</dcterms:created>
  <dc:creator>Administrator</dc:creator>
  <dc:description/>
  <dc:language>en-US</dc:language>
  <cp:lastModifiedBy>Administrator</cp:lastModifiedBy>
  <dcterms:modified xsi:type="dcterms:W3CDTF">2023-02-28T12:2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